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 Infekcyjnego Zapalenia Wsierdz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30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</w:t>
            </w:r>
            <w:r>
              <w:rPr>
                <w:rFonts w:cs="Times New Roman" w:ascii="Times New Roman" w:hAnsi="Times New Roman"/>
              </w:rPr>
              <w:t>infekcyjnego zapalenia wsierdzia</w:t>
            </w:r>
            <w:r>
              <w:rPr>
                <w:rFonts w:cs="Times New Roman" w:ascii="Times New Roman" w:hAnsi="Times New Roman"/>
                <w:color w:val="000000"/>
              </w:rPr>
              <w:t xml:space="preserve"> uniemożliwia skuteczne monitorowanie jakości opieki nad osobami</w:t>
            </w:r>
            <w:r>
              <w:rPr>
                <w:rFonts w:cs="Times New Roman" w:ascii="Times New Roman" w:hAnsi="Times New Roman"/>
              </w:rPr>
              <w:t xml:space="preserve"> dotkniętymi </w:t>
            </w:r>
            <w:r>
              <w:rPr>
                <w:rFonts w:cs="Times New Roman" w:ascii="Times New Roman" w:hAnsi="Times New Roman"/>
                <w:color w:val="000000"/>
              </w:rPr>
              <w:t>tą chorobą oraz kompleksowe działania na rzecz podniesienia jej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Infekcyjnego Zapalenia Wsierdzia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prawa skuteczności wykrywania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 i optymalizacja diagnostyki i leczenia pacjentów z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psze wykorzystanie zasobów systemu ochrony zdrowia w celu leczenia,   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cjenta z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prawa jakości leczenia pacjentów z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yskanie danych do opracowań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               </w:t>
            </w:r>
            <w:r>
              <w:rPr>
                <w:rFonts w:cs="Times New Roman" w:ascii="Times New Roman" w:hAnsi="Times New Roman"/>
                <w:spacing w:val="-2"/>
              </w:rPr>
              <w:t>498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Fundusz Zdrowia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następującymi podmiotam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ęczn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Style w:val="StrongEmphasis"/>
                <w:rFonts w:ascii="Lato;Times New Roman" w:hAnsi="Lato;Times New Roman" w:cs="Lato;Times New Roman"/>
                <w:color w:val="7C7C7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 xml:space="preserve">Koszty utworzenia rejestru finansowane z budżetu państwa szacowane są na </w:t>
            </w:r>
            <w:r>
              <w:rPr/>
              <w:t>173 500</w:t>
            </w:r>
            <w:r>
              <w:rPr>
                <w:sz w:val="22"/>
                <w:szCs w:val="22"/>
              </w:rPr>
              <w:t xml:space="preserve"> zł, natomiast roczny koszt prowadzenia rejestru wyniesie 438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szty NFZ, jako administratora systemu, obejmą kwotę 15 tys. zł. na zakup infrastruktury oraz kwotę 130 tys. zł. rocznie na utrzymanie infrastruktury i koszty osobowe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Projektowane rozporządzenie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z </w:t>
            </w:r>
            <w:r>
              <w:rPr>
                <w:rFonts w:cs="Times New Roman" w:ascii="Times New Roman" w:hAnsi="Times New Roman"/>
              </w:rPr>
              <w:t>infekcyjnym zapaleniem wsierdzia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rojektowane rozporządzeni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z </w:t>
            </w:r>
            <w:r>
              <w:rPr>
                <w:rFonts w:cs="Times New Roman" w:ascii="Times New Roman" w:hAnsi="Times New Roman"/>
              </w:rPr>
              <w:t>infekcyjnym zapaleniem wsierdzia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2_3021007266"/>
            <w:bookmarkStart w:id="4" w:name="__Fieldmark__2_3021007266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3_3021007266"/>
            <w:bookmarkStart w:id="6" w:name="__Fieldmark__3_3021007266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3021007266"/>
            <w:bookmarkStart w:id="8" w:name="__Fieldmark__4_3021007266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3021007266"/>
            <w:bookmarkStart w:id="10" w:name="__Fieldmark__5_3021007266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3021007266"/>
            <w:bookmarkStart w:id="12" w:name="__Fieldmark__6_3021007266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3021007266"/>
            <w:bookmarkStart w:id="14" w:name="__Fieldmark__7_3021007266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3021007266"/>
            <w:bookmarkStart w:id="16" w:name="__Fieldmark__8_3021007266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3021007266"/>
            <w:bookmarkStart w:id="18" w:name="__Fieldmark__9_3021007266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1_3021007266"/>
            <w:bookmarkStart w:id="20" w:name="__Fieldmark__11_3021007266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3021007266"/>
            <w:bookmarkStart w:id="22" w:name="__Fieldmark__12_3021007266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3021007266"/>
            <w:bookmarkStart w:id="24" w:name="__Fieldmark__13_3021007266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3021007266"/>
            <w:bookmarkStart w:id="26" w:name="__Fieldmark__14_3021007266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6_3021007266"/>
            <w:bookmarkStart w:id="28" w:name="__Fieldmark__16_3021007266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3021007266"/>
            <w:bookmarkStart w:id="30" w:name="__Fieldmark__17_3021007266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3021007266"/>
            <w:bookmarkStart w:id="32" w:name="__Fieldmark__18_3021007266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3021007266"/>
            <w:bookmarkStart w:id="34" w:name="__Fieldmark__19_3021007266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3021007266"/>
            <w:bookmarkStart w:id="36" w:name="__Fieldmark__20_3021007266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3021007266"/>
            <w:bookmarkStart w:id="38" w:name="__Fieldmark__21_3021007266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3021007266"/>
            <w:bookmarkStart w:id="40" w:name="__Fieldmark__23_3021007266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3021007266"/>
            <w:bookmarkStart w:id="42" w:name="__Fieldmark__24_3021007266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3021007266"/>
            <w:bookmarkStart w:id="44" w:name="__Fieldmark__25_3021007266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3021007266"/>
            <w:bookmarkStart w:id="46" w:name="__Fieldmark__26_3021007266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z </w:t>
            </w:r>
            <w:r>
              <w:rPr>
                <w:rFonts w:cs="Times New Roman" w:ascii="Times New Roman" w:hAnsi="Times New Roman"/>
              </w:rPr>
              <w:t>infekcyjnym zapaleniem wsierdz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ych rozwiązań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7:00Z</dcterms:created>
  <dc:creator/>
  <dc:description/>
  <cp:keywords/>
  <dc:language>en-US</dc:language>
  <cp:lastModifiedBy/>
  <dcterms:modified xsi:type="dcterms:W3CDTF">2019-09-11T07:44:00Z</dcterms:modified>
  <cp:revision>1</cp:revision>
  <dc:subject/>
  <dc:title/>
</cp:coreProperties>
</file>